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9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65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46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6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7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9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47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9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60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2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5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63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27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89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56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49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4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