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8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67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4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16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96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21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68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1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8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1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30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82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2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63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1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