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536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801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9990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40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3396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5027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51266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38972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884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024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348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942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4897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