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40010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75129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642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5953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43154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4086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0804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4516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472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06684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1100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3558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8046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0906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6837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7803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6926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