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7088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19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265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8251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985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06267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35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5677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976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559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3930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9840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7418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8559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7383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