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6287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1868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646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115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619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0623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042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6837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4274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3563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191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665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4368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