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118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0108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24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752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59360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8868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960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61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234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0877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7414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24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9784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0066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5816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0194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80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