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393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646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2701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01770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789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4925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091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0805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2551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5535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3091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559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2897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8191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5630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