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34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08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69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72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27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18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38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75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393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7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49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53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