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10077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83451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0051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27086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46694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60390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64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55220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4180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65579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57207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63654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80729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64393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07156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16781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23890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