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19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203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983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419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211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07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203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951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894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365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068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698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073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79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548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