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0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4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785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417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20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000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086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641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749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314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249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75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699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