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858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5124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391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770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940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610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170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617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028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126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993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62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998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268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88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895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961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