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53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4405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901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4542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4789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1899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5611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0618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7684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7958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9651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1971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5200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7946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3925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