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550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1890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396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334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2746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193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935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722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624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140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421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24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452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