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622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515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535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244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867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795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115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64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095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8254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8661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217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0490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387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388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2792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2069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