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129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88257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71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354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118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222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8504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916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723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8019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9944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533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202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777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177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