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608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026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0447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70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3272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2303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317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804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001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1157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831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475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93054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