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0121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899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7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87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598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6214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976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060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8729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88390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381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136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348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117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6782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2893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013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