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09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4737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913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857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71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57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291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84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242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2617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3255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0974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49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5195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4292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