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51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05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24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698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4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77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37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578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178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65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761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0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42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