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1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36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1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270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019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50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098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9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94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24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449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82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170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92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625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25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