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080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77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611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007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589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18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227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01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32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056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319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06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988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414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151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