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6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00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164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00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57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2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13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982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91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20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5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34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30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