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1123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905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9367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6785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2394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2416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68745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37387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9598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0672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102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6599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7983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5307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8210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9796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1733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