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683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756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402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647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706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228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593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423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006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207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532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587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301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09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195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