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091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0487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1085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4394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0945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7643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2179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5888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8419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832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754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1373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5613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