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6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87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94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69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72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0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689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9479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2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770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35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5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50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76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45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0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743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