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965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97524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9721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0043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6103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6356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0320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6985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9778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7144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8729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9568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8363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7137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9491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