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41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12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045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35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6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734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5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33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257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24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3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82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29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