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647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414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696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174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019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813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822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295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808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243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271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1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404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171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007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607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56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