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81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0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6650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89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7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41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64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73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53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344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0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74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021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87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93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