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1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02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778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23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51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57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4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16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258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3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6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6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30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