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21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757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96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6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65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631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127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28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57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43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84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79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098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70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12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275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991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