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5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6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3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2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5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2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60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50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01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780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15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31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96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6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61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