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7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138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68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415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75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07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50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84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42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65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56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9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79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