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4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25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24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7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35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95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20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28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66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25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73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6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49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4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3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6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31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