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602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231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97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021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253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751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965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432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672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083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536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588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66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417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62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