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87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880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04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412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022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698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232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293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309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27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17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60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811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