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497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291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206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160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476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501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076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397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615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151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978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69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384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143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7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337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721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