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342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900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08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704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156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00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443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031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783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81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51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002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598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711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