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20027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223303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292964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574089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433815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036492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345483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333418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599862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871610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15094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41590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85176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