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325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730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313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076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146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356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1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758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905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416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318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63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385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9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89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615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325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