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92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431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15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40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08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8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724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22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010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43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30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80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652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13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