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134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873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98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60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295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480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179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652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969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078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061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444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938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