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52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90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21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63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011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30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83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675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656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68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0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4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017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20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19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4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86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