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404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08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729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613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49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94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07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69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749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0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98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54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526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424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100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