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75416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897086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331942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734351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5676889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148210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58519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299800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2426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936002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04319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54726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986395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