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075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408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80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099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040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596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514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309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49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510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303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299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615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69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901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122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037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