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380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2434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0004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450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8622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3778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4398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1623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953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6935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6646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3712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6365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5238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4514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